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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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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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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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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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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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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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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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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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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  <w:t></w:t>
      </w:r>
    </w:p>
    <w:p>
      <w:pPr>
        <w:pStyle w:val="Normal"/>
        <w:rPr>
          <w:rFonts w:ascii="Chn JSong SG;Symbol" w:hAnsi="Chn JSong SG;Symbol" w:eastAsia="Chn JSong SG;Symbol" w:cs="Chn JSong SG;Symbol"/>
          <w:sz w:val="24"/>
          <w:szCs w:val="24"/>
        </w:rPr>
      </w:pPr>
      <w:r>
        <w:rPr>
          <w:rFonts w:eastAsia="Chn JSong SG;Symbol" w:cs="Chn JSong SG;Symbol" w:ascii="Chn JSong SG;Symbol" w:hAnsi="Chn JSong SG;Symbo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n JSong SG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09:19:00Z</dcterms:created>
  <dc:creator>Stanley Zhang</dc:creator>
  <dc:description/>
  <dc:language>en-US</dc:language>
  <cp:lastModifiedBy>Stanley Zhang</cp:lastModifiedBy>
  <dcterms:modified xsi:type="dcterms:W3CDTF">1996-02-20T11:34:00Z</dcterms:modified>
  <cp:revision>3</cp:revision>
  <dc:subject/>
  <dc:title>�������º�ʱ�ˣ����֪��١�</dc:title>
</cp:coreProperties>
</file>